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41" w:leader="none"/>
        </w:tabs>
        <w:spacing w:lineRule="auto" w:line="360"/>
        <w:jc w:val="both"/>
        <w:rPr>
          <w:rFonts w:ascii="Helvetica" w:hAnsi="Helvetica" w:cs="Helvetica"/>
          <w:b/>
          <w:b/>
          <w:color w:val="000000"/>
          <w:sz w:val="24"/>
          <w:szCs w:val="24"/>
        </w:rPr>
      </w:pPr>
      <w:r>
        <w:rPr>
          <w:rFonts w:cs="Helvetica" w:ascii="Helvetica" w:hAnsi="Helvetica"/>
          <w:b/>
          <w:color w:val="000000"/>
          <w:sz w:val="24"/>
          <w:szCs w:val="24"/>
        </w:rPr>
        <w:t>BRASÍLIA, 18 DE JULHO DE 2005.</w:t>
      </w:r>
    </w:p>
    <w:p>
      <w:pPr>
        <w:pStyle w:val="Normal"/>
        <w:tabs>
          <w:tab w:val="clear" w:pos="708"/>
          <w:tab w:val="right" w:pos="9441" w:leader="none"/>
        </w:tabs>
        <w:spacing w:lineRule="auto" w:line="360"/>
        <w:jc w:val="both"/>
        <w:rPr>
          <w:rFonts w:ascii="Helvetica" w:hAnsi="Helvetica" w:cs="Helvetica"/>
          <w:b/>
          <w:b/>
          <w:color w:val="000000"/>
          <w:sz w:val="18"/>
          <w:szCs w:val="18"/>
        </w:rPr>
      </w:pPr>
      <w:r>
        <w:rPr>
          <w:rFonts w:cs="Helvetica" w:ascii="Helvetica" w:hAnsi="Helvetica"/>
          <w:b/>
          <w:color w:val="000000"/>
          <w:sz w:val="24"/>
          <w:szCs w:val="24"/>
        </w:rPr>
        <w:t>REUNIÃO DO CONSELHO NACIONAL DE RECURSOS HÍDRICOS - CNRH</w:t>
      </w:r>
    </w:p>
    <w:p>
      <w:pPr>
        <w:pStyle w:val="Normal"/>
        <w:tabs>
          <w:tab w:val="clear" w:pos="708"/>
          <w:tab w:val="right" w:pos="9441" w:leader="none"/>
        </w:tabs>
        <w:spacing w:lineRule="auto" w:line="360"/>
        <w:jc w:val="both"/>
        <w:rPr>
          <w:rFonts w:ascii="Helvetica" w:hAnsi="Helvetica" w:cs="Helvetica"/>
          <w:b/>
          <w:b/>
          <w:color w:val="000000"/>
          <w:sz w:val="18"/>
          <w:szCs w:val="18"/>
        </w:rPr>
      </w:pPr>
      <w:r>
        <w:rPr>
          <w:rFonts w:cs="Helvetica" w:ascii="Helvetica" w:hAnsi="Helvetica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CUMENTO DE REFERÊNCIA PARA ELABORAÇÃO E APROVAÇÃO DE RESOLUÇÃO PARA INTEGRAÇÃO DAS POLÍTICAS FLORESTAIS E DE RECURSOS HÍDRICOS PELO CNRH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u w:val="single"/>
        </w:rPr>
        <w:t>PROPONENTES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CRETARIA DE RECURSOS HÍDRICOS - SR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WWF- BRAS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2"/>
        </w:rPr>
        <w:t>CONSELHO NACIONAL DA RESERVA DA BIOSFERA DA MATA ATLÂNTICA – CNRB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2"/>
        </w:rPr>
        <w:t xml:space="preserve">FUNDAÇÃO SOS MATA ATLÂNTICA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CONSIDERANDO QU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Compete ao Conselho Nacional de Recursos Hídricos – CNRH, formular a Política Nacional de Recursos Hídricos e estabelecer diretrizes complementares à sua implementação, à aplicação de seus instrumentos e à atuação do Sistema Nacional de Gerenciamento de Recursos Hídricos – SINGREH;</w:t>
      </w:r>
    </w:p>
    <w:p>
      <w:pPr>
        <w:pStyle w:val="Normal"/>
        <w:ind w:left="70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É atribuição do CNRH estabelecer de diretrizes que contribuam para as ações dos Comitês em iniciativas de conservação e gestão integrada das bacias hidrográficas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O País possui Instrumentos Legais, que respaldam uma política de integração para a conservação e gestão de águas e florestas, especialmente na Lei 6.938/81 da Política Nacional do Meio Ambiente, na Lei 9.433/97 da Política Nacional de Recursos Hídricos, na Lei 4.771/65 do Código Florestal Brasileiro, na Lei 7.754/89 que estabelece medidas para a proteção das florestas existentes nas nascentes dos rios, na Lei 9.985/00 do Sistema Nacional de Unidades de Conservação e na Lei 10.257/01 que cria o Estatuto das Cidades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É indispensável para o país promover o desenvolvimento econômico, a geração de empregos combinando esses fatores à conservação dos recursos naturais e garantindo a integridade dos ecossistemas aquáticos e conseqüentemente os usos múltiplos da água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Manter o fornecimento de água potável é uma das formas mais básicas de medir o desenvolvimento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Na gestão ambiental brasileira ainda há forte compartimentação entre as diferentes áreas, o que tem dificultado a integração das políticas e sistemas de gestão e, em conseqüência, reduzido o alcance das iniciativas de desenvolvimento sustentável nas bacias hidrográficas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 Bacias Hidrográficas se apresentam como o espaço territorial mais promissor para uma gestão integrada de águas e florestas, considerando tanto os aspectos naturais quanto os culturais e sócio - econômicos envolvidos;</w:t>
      </w:r>
    </w:p>
    <w:p>
      <w:pPr>
        <w:pStyle w:val="Normal"/>
        <w:ind w:left="70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Nas regiões tropicais e subtropicais, a conservação de mananciais e rios está diretamente relacionada com a proteção e o bom manejo das áreas florestais; Se bem manejadas, as áreas florestais trazem benefícios diretos para a população e para os setores produtivos no que se refere à quantidade e qualidade de água e manutenção da biodiversidade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As florestas desempenham inúmeras funções ecológicas. Na conservação dos recursos hídricos influenciam os diferentes processos hidrológicos, tais como: atenuação dos picos de vazão e redução dos impactos das enchentes; melhoria na qualidade da água por meio da filtragem superficial dos sedimentos, podendo ainda reter por absorção poluentes e a reciclagem de nutrientes; proteção do solo evitando erosão e assoreamento; melhoria dos processos de infiltração, percolação e armazenamento da água no lençol freático; geração de serviços ambientais na proteção dos corpos d’água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Que as florestas contribuem para a recarga de aqüíferos, importantes reserva de água doce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A conservação das bacias pode melhorar o fornecimento e a qualidade de água local; aumentar a renda e o emprego com empreendimentos compatíveis com o seu manejo; reduzir os problemas de saúde por água contaminada, entre outros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Existe uma relação de interdependência entre a floresta e o ecossistema aquático, e que a degradação, escassez de um perturba profundamente a existência e a qualidade do outro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Áreas florestais e Unidades de Conservação em áreas de mananciais podem contribuir na diminuição dos custos para produção e manutenção dos Sistemas de Produção de Água por meio dos serviços ambientais que prestam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O Sistema Nacional de Unidades de Conservação da Natureza – SNUC tem por objetivo contribuir para a preservação e a restauração da diversidade de ecossistemas naturais; proteger e recuperar recursos hídricos e edáficos; recuperar ou restaurar ecossistemas degradados; proporcionar meios e incentivos para a pesquisa científica, estudos e monitoramento ambiental; valorizar econômica e socialmente a diversidade biológica, entre outros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s efeitos das mudanças climáticas, da poluição, do desmatamento, da ocupação desordenada das cidades, da erosão, do assoreamento dos corpos d’água ameaçam a integridade do rico ecossistema aquático no Brasil. Esses aspectos têm gerado disputa e conflito pelo uso da água entre diversas atividades produtivas e reduzido o desempenho econômico do país, a geração de emprego, renda e inclusão social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u w:val="single"/>
        </w:rPr>
        <w:t>DESTACA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22"/>
        </w:rPr>
        <w:t>Alguns Princípios e Diretrizes para subsidiar a elaboração e aprovação de Resolução do CNRH para a integração das Políticas Públicas de recursos hídricos e florestais pelo CNRH, sendo eles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Considerar as especificidades e a importância dos biomas brasileiros e de suas formações florestais que influenciam diretamente a manutenção dos processos hidrológicos contribuindo para assegurar água em qualidade e quantidade, visando a segurança hídrica e a promoção das atividades produtivas nos diversos setores da economia;</w:t>
      </w:r>
    </w:p>
    <w:p>
      <w:pPr>
        <w:pStyle w:val="Normal"/>
        <w:ind w:left="774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Considerar que a água é um elemento estratégico para o desenvolvimento do Brasil e como tal ela deve ser tratada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Considerar que o meio ambiente é também um “usuário” de água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Compatibilizar o desenvolvimento sócio-econômico com a conservação e a manutenção da qualidade ambiental com ênfase na conservação do solo, das florestas e dos ecossistemas aquáticos, visando a sustentabilidade dos processos produtivos e da boa qualidade de vida dos seus habitantes;</w:t>
      </w:r>
    </w:p>
    <w:p>
      <w:pPr>
        <w:pStyle w:val="Normal"/>
        <w:ind w:left="77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Considerar como fundamental a integração das Políticas Setoriais, especialmente das áreas hídricas e florestais, bem como a integração das mesmas com as demais políticas públicas que afetem o uso e a conservação dos recursos naturais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Dar maior ênfase na gestão dos recursos hídricos às ações de conservação que promovam a integridade dos ecossistemas aquáticos e às funções representadas pelo papel estratégico das florestas e das Unidades de Conservação na melhoria do regime hídrico regional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Fomentar iniciativas de gestão de bacias hidrográficas por meio da articulação dos instrumentos de gestão dos setores hídricos e florestais, desenvolvendo mecanismos e intensificando a utilização dos serviços ambientais prestados pelas Unidades de Conservação, Áreas de Preservação Permanente e corredores ecológicos contribuindo para a qualidade e disponibilidade hídrica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Estimular os Comitês e demais Organismos de bacia no cumprimento de suas funções especialmente na elaboração dos Planos Nacional e Estaduais de Recursos Hídricos e nos Planos de Bacia a identificarem áreas prioritárias para a conservação dos recursos hídricos assim como, desenvolver ações que visem a sua proteção, recuperação e manutenção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Destinar parte dos recursos provenientes da cobrança pelo uso da água e dos Fundos de Recursos Hídricos a iniciativas que integrem ações de conservação ambiental com base nos instrumentos dos recursos hídricos e florestais que visem aumentar a disponibilidade hídrica e a melhoria da qualidade da água em bacias hidrográficas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Dar prioridade à recuperação de florestas e criação de Unidades de Conservação que contribuam para os Sistemas de Produção de Água e conservação da biodiversidade a elas associadas, por meio dos instrumentos da política de recursos hídricos, como a cobrança pelo uso da água e os planos de bacia, entre outros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Estimular os Organismos de Bacia a adotarem medidas para a proteção e recuperação das áreas de recarga para a manutenção dos níveis dos aqüíferos priorizando as áreas de proteção máxima; área de restrição e controle e área de proteção de poços e outras captações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Na gestão das águas subterrâneas devem ser levadas em conta sua interconexão com as águas superficiais e as interações observadas no ciclo hidrológico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Fomentar a conservação, proteção e restauração da diversidade de ecossistemas naturais e das áreas úmidas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Promover o desenvolvimento de pesquisas e difusão de tecnologia orientada para a integração e conservação dos ecossistemas de água doce e florestal e previsão dos efeitos das mudanças climáticas por meio de modelos de suporte para tomada de decisão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Estimular e apoiar a utilização de instrumentos econômicos, particularmente de mercados na indução de iniciativas de conservação integrada de florestas e água na perspectiva da sustentabilidade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Fomentar a capacitação dos gestores que atuam junto aos Organismos de Bacia para a gestão integrada de recursos hídricos e florestais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Reconhecer a importância dos processos de mobilização e de educação ambiental que reforce o elo de envolvimento e participação da sociedade na busca de valores, comportamentos e atitudes que promovam o sentido da importância na conservação do meio ambiente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79" w:h="16800"/>
      <w:pgMar w:left="1304" w:right="1134" w:gutter="0" w:header="720" w:top="2778" w:footer="284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95035" cy="17526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50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2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95035" cy="17526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50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2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95035" cy="17526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50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2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828675</wp:posOffset>
              </wp:positionH>
              <wp:positionV relativeFrom="page">
                <wp:posOffset>511810</wp:posOffset>
              </wp:positionV>
              <wp:extent cx="14605" cy="900430"/>
              <wp:effectExtent l="0" t="0" r="0" b="0"/>
              <wp:wrapTopAndBottom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90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70.9pt;mso-wrap-distance-left:0pt;mso-wrap-distance-right:0pt;mso-wrap-distance-top:0pt;mso-wrap-distance-bottom:0pt;margin-top:40.3pt;mso-position-vertical-relative:page;margin-left:6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95035" cy="2209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5035" cy="2209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9441" w:leader="none"/>
                            </w:tabs>
                            <w:spacing w:lineRule="auto" w:line="360"/>
                            <w:jc w:val="both"/>
                            <w:rPr>
                              <w:rFonts w:ascii="Helvetica" w:hAnsi="Helvetica" w:cs="Helvetica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766695" cy="5416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23" r="-4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6695" cy="5416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4040" cy="7975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8" r="-11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97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81380" cy="666750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4" r="-11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138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05205" cy="695325"/>
                                <wp:effectExtent l="0" t="0" r="0" b="0"/>
                                <wp:docPr id="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5" t="-37" r="-25" b="-3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5205" cy="695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22"/>
                            </w:rPr>
                            <w:t xml:space="preserve">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528955" cy="797560"/>
                                <wp:effectExtent l="0" t="0" r="0" b="0"/>
                                <wp:docPr id="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0" t="-6" r="-10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955" cy="797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22"/>
                            </w:rPr>
                            <w:t xml:space="preserve">                                                              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Fonts w:ascii="Helvetica" w:hAnsi="Helvetica" w:cs="Helvetica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00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2.05pt;height:17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9441" w:leader="none"/>
                      </w:tabs>
                      <w:spacing w:lineRule="auto" w:line="360"/>
                      <w:jc w:val="both"/>
                      <w:rPr>
                        <w:rFonts w:ascii="Helvetica" w:hAnsi="Helvetica" w:cs="Helvetica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lang w:val="en-US" w:eastAsia="en-US"/>
                      </w:rPr>
                      <w:drawing>
                        <wp:inline distT="0" distB="0" distL="0" distR="0">
                          <wp:extent cx="2766695" cy="54165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23" r="-4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6695" cy="5416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b/>
                        <w:sz w:val="22"/>
                        <w:lang w:val="en-US" w:eastAsia="en-US"/>
                      </w:rPr>
                      <w:drawing>
                        <wp:inline distT="0" distB="0" distL="0" distR="0">
                          <wp:extent cx="574040" cy="79756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1" t="-8" r="-11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97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 w:ascii="Arial" w:hAnsi="Arial"/>
                        <w:b/>
                        <w:sz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2"/>
                        <w:lang w:val="en-US" w:eastAsia="en-US"/>
                      </w:rPr>
                      <w:drawing>
                        <wp:inline distT="0" distB="0" distL="0" distR="0">
                          <wp:extent cx="881380" cy="66675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1" t="-14" r="-11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1380" cy="666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 w:ascii="Arial" w:hAnsi="Arial"/>
                        <w:b/>
                        <w:sz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2"/>
                        <w:lang w:val="en-US" w:eastAsia="en-US"/>
                      </w:rPr>
                      <w:drawing>
                        <wp:inline distT="0" distB="0" distL="0" distR="0">
                          <wp:extent cx="1005205" cy="695325"/>
                          <wp:effectExtent l="0" t="0" r="0" b="0"/>
                          <wp:docPr id="1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25" t="-37" r="-25" b="-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5205" cy="695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 w:ascii="Arial" w:hAnsi="Arial"/>
                        <w:b/>
                        <w:sz w:val="22"/>
                      </w:rPr>
                      <w:t xml:space="preserve">  </w:t>
                    </w:r>
                    <w:r>
                      <w:rPr/>
                      <w:drawing>
                        <wp:inline distT="0" distB="0" distL="0" distR="0">
                          <wp:extent cx="528955" cy="797560"/>
                          <wp:effectExtent l="0" t="0" r="0" b="0"/>
                          <wp:docPr id="1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0" t="-6" r="-10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955" cy="797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 w:ascii="Arial" w:hAnsi="Arial"/>
                        <w:b/>
                        <w:sz w:val="22"/>
                      </w:rPr>
                      <w:t xml:space="preserve">                                                              </w:t>
                    </w:r>
                    <w:r>
                      <w:rPr/>
                      <w:tab/>
                    </w:r>
                  </w:p>
                  <w:p>
                    <w:pPr>
                      <w:pStyle w:val="Header"/>
                      <w:rPr>
                        <w:rFonts w:ascii="Helvetica" w:hAnsi="Helvetica" w:cs="Helvetica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Helvetica" w:ascii="Helvetica" w:hAnsi="Helvetica"/>
                        <w:color w:val="000000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28675</wp:posOffset>
              </wp:positionH>
              <wp:positionV relativeFrom="page">
                <wp:posOffset>511810</wp:posOffset>
              </wp:positionV>
              <wp:extent cx="14605" cy="900430"/>
              <wp:effectExtent l="0" t="0" r="0" b="0"/>
              <wp:wrapTopAndBottom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90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70.9pt;mso-wrap-distance-left:0pt;mso-wrap-distance-right:0pt;mso-wrap-distance-top:0pt;mso-wrap-distance-bottom:0pt;margin-top:40.3pt;mso-position-vertical-relative:page;margin-left:6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cs="Times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cs="Times"/>
      <w:sz w:val="24"/>
      <w:lang w:val="en-GB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bidi w:val="0"/>
      <w:spacing w:lineRule="exact" w:line="280" w:before="0" w:after="280"/>
    </w:pPr>
    <w:rPr>
      <w:rFonts w:ascii="Times" w:hAnsi="Times" w:eastAsia="Times New Roman" w:cs="Times"/>
      <w:color w:val="auto"/>
      <w:sz w:val="22"/>
      <w:szCs w:val="20"/>
      <w:lang w:val="pt-BR" w:eastAsia="en-US" w:bidi="ar-SA"/>
    </w:rPr>
  </w:style>
  <w:style w:type="paragraph" w:styleId="TextStart">
    <w:name w:val="Text Start"/>
    <w:basedOn w:val="Text"/>
    <w:next w:val="Text"/>
    <w:qFormat/>
    <w:pPr>
      <w:spacing w:before="30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1:03:00Z</dcterms:created>
  <dc:creator>WWF</dc:creator>
  <dc:description/>
  <dc:language>en-US</dc:language>
  <cp:lastModifiedBy>samuel</cp:lastModifiedBy>
  <dcterms:modified xsi:type="dcterms:W3CDTF">2005-07-16T21:03:00Z</dcterms:modified>
  <cp:revision>2</cp:revision>
  <dc:subject/>
  <dc:title>Sr</dc:title>
</cp:coreProperties>
</file>